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51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</w:t>
      </w:r>
    </w:p>
    <w:p>
      <w:pPr>
        <w:pStyle w:val="TextBody"/>
        <w:tabs>
          <w:tab w:val="clear" w:pos="708"/>
          <w:tab w:val="left" w:pos="751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-ЧИКСКОГО СЕЛЬСОВЕТА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1080" w:right="763" w:hanging="0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1080" w:right="763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400" w:leader="none"/>
        </w:tabs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сессии</w:t>
      </w:r>
    </w:p>
    <w:p>
      <w:pPr>
        <w:pStyle w:val="Normal"/>
        <w:tabs>
          <w:tab w:val="clear" w:pos="708"/>
          <w:tab w:val="left" w:pos="2400" w:leader="none"/>
          <w:tab w:val="left" w:pos="9355" w:leader="none"/>
        </w:tabs>
        <w:ind w:left="1080" w:right="-57" w:hanging="108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31.03.2017г.                                                                                № 5                                               </w:t>
      </w:r>
    </w:p>
    <w:p>
      <w:pPr>
        <w:pStyle w:val="Normal"/>
        <w:tabs>
          <w:tab w:val="clear" w:pos="708"/>
          <w:tab w:val="left" w:pos="2400" w:leader="none"/>
          <w:tab w:val="left" w:pos="9355" w:leader="none"/>
        </w:tabs>
        <w:ind w:left="1080" w:right="-57" w:hanging="1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Верх-Чик.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Верх-Чикского сельсовета Ордынского района Новосибирской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 пунктом 13 статьи 19 и подпунктом 7 пункта 5 статьи 27 Устава Верх-Чикского сельсовета Ордынского района Новосибирской области, рассмотрев представленный проект структуры администрации Верх-Чикского сельсовета Ордынского района Новосибирской области,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ижеследующую структуру администрации Верх-Чикского сельсовета Ордынского района Новосибир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лава администрации – 1 ед.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администрации –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1 разряда - 1 е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2 разряда -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 -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ий работник –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спектор ВУС –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дитель – 1ед.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щица –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чегар – 2 е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21-й сессии Совета депутатов Верх-Чикского сельсовета № 3 от 26.12.2012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Верх-Чикского сельсовета "Верх-Чикский вестник" и разместить на официальном сайте администрации Верх-Чикского сельсовета Орды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Г.А.Жари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45:00Z</dcterms:created>
  <dc:creator>Ольга</dc:creator>
  <dc:description/>
  <cp:keywords/>
  <dc:language>en-US</dc:language>
  <cp:lastModifiedBy>Ольга</cp:lastModifiedBy>
  <cp:lastPrinted>2017-04-12T19:37:00Z</cp:lastPrinted>
  <dcterms:modified xsi:type="dcterms:W3CDTF">2017-04-12T12:37:00Z</dcterms:modified>
  <cp:revision>7</cp:revision>
  <dc:subject/>
  <dc:title/>
</cp:coreProperties>
</file>